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485900" cy="1984375"/>
                <wp:effectExtent l="5080" t="5715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4320"/>
                        </a:xfrm>
                        <a:prstGeom prst="downArrowCallout">
                          <a:avLst>
                            <a:gd name="adj1" fmla="val 25002"/>
                            <a:gd name="adj2" fmla="val 12500"/>
                            <a:gd name="adj3" fmla="val 24628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iven a Resou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Frontloading  -The resource is usef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8pt;margin-top:-9pt;width:116.95pt;height:156.2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iven a Resour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Frontloading  -The resource is useful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2514600" cy="1714500"/>
                <wp:effectExtent l="5080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4442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D not valued by sta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*Teachers engaged in learning at some point  -  There was no clear relationship  between student outcomes, those who initiated the professional development,  and whether participation was voluntary or compuls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62pt;margin-top:-9pt;width:197.95pt;height:13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D not valued by staf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*Teachers engaged in learning at some point  -  There was no clear relationship  between student outcomes, those who initiated the professional development,  and whether participation was voluntary or compuls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2971800"/>
                <wp:effectExtent l="5080" t="5080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1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6111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bservations by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*No shared 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Raised a need for a professional learning commun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107.95pt;height:23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bservations by princip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*No shared 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Raised a need for a professional learning communi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2628900" cy="1714500"/>
                <wp:effectExtent l="508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upArrowCallout">
                          <a:avLst>
                            <a:gd name="adj1" fmla="val 38335"/>
                            <a:gd name="adj2" fmla="val 38332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achers not showing evidence in class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*Time for opportunities to learn were insuffic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* N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external expertise provided to model best pract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*No opportunities for interaction of ideas, discourse not challeng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4pt;margin-top:10.8pt;width:206.95pt;height:134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achers not showing evidence in classroo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*Time for opportunities to learn were insuffic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* N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external expertise provided to model best pract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*No opportunities for interaction of ideas, discourse not challeng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1943100" cy="1714500"/>
                <wp:effectExtent l="508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889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Teachers tested 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isciplin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on knowledge of resource and completion of tas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*Time f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opportunities to learn we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insuffic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>*Teachers are not engag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2pt;width:152.95pt;height:13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Teachers tested and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iscipline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on knowledge of resource and completion of tas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*Time f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opportunities to learn we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insuffic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>*Teachers are not engag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943100" cy="1143000"/>
                <wp:effectExtent l="762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8336"/>
                            <a:gd name="adj4" fmla="val 666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hange in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4pt;margin-top:3pt;width:152.95pt;height:89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hange in Principal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743200" cy="1143000"/>
                <wp:effectExtent l="952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40000"/>
                            <a:gd name="adj4" fmla="val 666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circle created with a supportive learning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Teacher in the role of a lear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Teachers engaged in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Prevailing discourses challeng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pt;width:215.95pt;height:89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circle created with a supportive learning environ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Teacher in the role of a lear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Teachers engaged in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Prevailing discourses challeng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1943100" cy="137160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downArrowCallout">
                          <a:avLst>
                            <a:gd name="adj1" fmla="val 35423"/>
                            <a:gd name="adj2" fmla="val 35420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iscussion, action planning, trialling in class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en-GB" w:bidi="ar-SA"/>
                              </w:rPr>
                              <w:t>*Teacher engagement, alignment of activities to outco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1.45pt;width:152.95pt;height:107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iscussion, action planning, trialling in classroo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en-GB" w:bidi="ar-SA"/>
                        </w:rPr>
                        <w:t>*Teacher engagement, alignment of activities to outco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68275</wp:posOffset>
                </wp:positionV>
                <wp:extent cx="2857500" cy="1143000"/>
                <wp:effectExtent l="5080" t="5080" r="101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41669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reater understanding of outcomes of PD, PD valu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3.25pt;width:224.95pt;height: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reater understanding of outcomes of PD, PD valu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1828800" cy="1600200"/>
                <wp:effectExtent l="5080" t="508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downArrowCallout">
                          <a:avLst>
                            <a:gd name="adj1" fmla="val 28574"/>
                            <a:gd name="adj2" fmla="val 285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Shifts in teacher development and student achiev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25pt;width:143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Shifts in teacher development and student achiev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2171700" cy="1143000"/>
                <wp:effectExtent l="5080" t="508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1669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hange to student focused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25pt;width:170.95pt;height: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hange to student focused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2514600" cy="1371600"/>
                <wp:effectExtent l="762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0556"/>
                            <a:gd name="adj4" fmla="val 666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eturn of old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45pt;width:197.95pt;height:107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eturn of old principal</w:t>
                      </w:r>
                    </w:p>
                  </w:txbxContent>
                </v:textbox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turn to step 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0:15:00Z</dcterms:created>
  <dc:creator>Information Technology Services</dc:creator>
  <dc:description/>
  <cp:keywords/>
  <dc:language>en-US</dc:language>
  <cp:lastModifiedBy>Information Technology Services</cp:lastModifiedBy>
  <dcterms:modified xsi:type="dcterms:W3CDTF">2008-04-23T01:59:00Z</dcterms:modified>
  <cp:revision>4</cp:revision>
  <dc:subject/>
  <dc:title>Events of a PD experience</dc:title>
</cp:coreProperties>
</file>